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NO DO VALLE COUTO TEIX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icial Substituto do 1º Ofício 2ª Zona da Serra/ES desde 200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revente desde 1993 na mesma servent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 secretário geral da ANOREG-ES e do IEPT Brasil – Seção 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ós graduado em Direito Notarial e Registral pela PUC-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ós graduado em Gestão Empresarial pela Fundação Getúlio Vargas-R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9:15:00Z</dcterms:created>
  <dc:creator>bruno.valle</dc:creator>
  <dc:description/>
  <dc:language>en-US</dc:language>
  <cp:lastModifiedBy>bruno.valle</cp:lastModifiedBy>
  <dcterms:modified xsi:type="dcterms:W3CDTF">2011-08-12T19:24:00Z</dcterms:modified>
  <cp:revision>3</cp:revision>
  <dc:subject/>
  <dc:title>BRUNO DO VALLE COUTO TEIXEIRA</dc:title>
</cp:coreProperties>
</file>